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4.05.2024 nr JV-MAA-1/285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</w:t>
              </w:r>
              <w:r>
                <w:rPr>
                  <w:rStyle w:val="InternetLink"/>
                  <w:bCs/>
                  <w:sz w:val="24"/>
                  <w:szCs w:val="24"/>
                  <w:lang w:val="cs-CZ"/>
                </w:rPr>
                <w:t>lektrilev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08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Posti kinnistu liitumine elektrivõrguga, Vastemõisa küla, Põhja-Sakala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aupo Maaten, k.maaten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 14.03.2024  nr 7.1-2/24/356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4124 Viljandi-Suure-Jaani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7001:002:017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01479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4287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ja komplektalajaama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7175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d5d2e95-347d-45a0-84c6-9ec2d7897e0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 Andra.McManus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fd5d2e95-347d-45a0-84c6-9ec2d7897e0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43:00Z</dcterms:created>
  <dc:creator>Your User Name</dc:creator>
  <dc:description/>
  <cp:keywords/>
  <dc:language>en-US</dc:language>
  <cp:lastModifiedBy>Kaido Kivisild</cp:lastModifiedBy>
  <cp:lastPrinted>2024-05-24T12:45:00Z</cp:lastPrinted>
  <dcterms:modified xsi:type="dcterms:W3CDTF">2024-05-24T09:46:00Z</dcterms:modified>
  <cp:revision>4</cp:revision>
  <dc:subject/>
  <dc:title/>
</cp:coreProperties>
</file>